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7"/>
        <w:gridCol w:w="4214"/>
      </w:tblGrid>
      <w:tr>
        <w:trPr>
          <w:trHeight w:val="360" w:hRule="atLeast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рядок перечисления в районный бюджет части прибыли муниципальных предприятий, утвержденный решением Совета муниципального района «Заполярный район» от 26.02.2009 № 411-р (с изменениями, внесенными решениями Совета муниципального района «Заполярный район» от 30.06.2010 № 72-р, от 22.12.2010 № 118-р, от 08.07.2015 № 148-р, от 21.04.2016 № 231-р), далее также именуемый Порядок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редприятия ежегодно перечисляют в районный бюджет часть прибыли от использования имущества, находящегося в муниципальной собственности Заполярного района и закрепленного за ними на праве хозяйственного ведения, в размерах и в сроки, определяемые в соответствии с настоящим Порядк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к Порядку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5014"/>
        <w:gridCol w:w="1842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администратора доходов бюдж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 отчетного периода (строка 2400 формы № 0710002 «Отчет о финансовых результатах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части прибыли предприятий, подлежащей перечислению в районный бюджет, 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перечислению в районный бюджет, за отчетный период (</w:t>
            </w:r>
            <w:hyperlink w:anchor="Par12">
              <w:r>
                <w:rPr>
                  <w:sz w:val="26"/>
                  <w:szCs w:val="26"/>
                </w:rPr>
                <w:t>строка</w:t>
              </w:r>
            </w:hyperlink>
            <w:r>
              <w:rPr>
                <w:sz w:val="26"/>
                <w:szCs w:val="26"/>
              </w:rPr>
              <w:t xml:space="preserve"> 1 х строку </w:t>
            </w:r>
            <w:hyperlink w:anchor="Par16">
              <w:r>
                <w:rPr>
                  <w:sz w:val="26"/>
                  <w:szCs w:val="26"/>
                </w:rPr>
                <w:t>2</w:t>
              </w:r>
            </w:hyperlink>
            <w:r>
              <w:rPr>
                <w:sz w:val="26"/>
                <w:szCs w:val="26"/>
              </w:rPr>
              <w:t xml:space="preserve"> / 1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уплате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к Порядку сноску «</w:t>
      </w:r>
      <w:r>
        <w:rPr>
          <w:rFonts w:eastAsia="Calibri" w:eastAsiaTheme="minorHAnsi"/>
          <w:sz w:val="26"/>
          <w:szCs w:val="26"/>
          <w:lang w:eastAsia="en-US"/>
        </w:rPr>
        <w:t xml:space="preserve">&lt;*&gt; Расшифровка расходов предприятия предоставляется отдельным приложением.»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-</w:t>
      </w:r>
      <w:bookmarkStart w:id="0" w:name="_GoBack"/>
      <w:bookmarkEnd w:id="0"/>
      <w:r>
        <w:rPr>
          <w:sz w:val="26"/>
          <w:szCs w:val="26"/>
        </w:rPr>
        <w:t>р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3317670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8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0-07-02T13:54:00Z</cp:lastPrinted>
  <dcterms:modified xsi:type="dcterms:W3CDTF">2020-07-02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